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070" w:leader="none"/>
        </w:tabs>
        <w:jc w:val="center"/>
        <w:rPr/>
      </w:pPr>
      <w:r>
        <w:rPr>
          <w:b/>
          <w:sz w:val="28"/>
          <w:szCs w:val="28"/>
        </w:rPr>
        <w:t>Всероссийская олимпиада школьников.2019-2020уч.г.</w:t>
      </w:r>
    </w:p>
    <w:p>
      <w:pPr>
        <w:pStyle w:val="Normal"/>
        <w:tabs>
          <w:tab w:val="clear" w:pos="708"/>
          <w:tab w:val="center" w:pos="4677" w:leader="none"/>
          <w:tab w:val="left" w:pos="8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.</w:t>
      </w:r>
    </w:p>
    <w:p>
      <w:pPr>
        <w:pStyle w:val="Normal"/>
        <w:tabs>
          <w:tab w:val="clear" w:pos="708"/>
          <w:tab w:val="center" w:pos="4677" w:leader="none"/>
          <w:tab w:val="left" w:pos="8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(Время выполнения 45 мин.)</w:t>
      </w:r>
    </w:p>
    <w:p>
      <w:pPr>
        <w:pStyle w:val="Normal"/>
        <w:tabs>
          <w:tab w:val="clear" w:pos="708"/>
          <w:tab w:val="center" w:pos="4677" w:leader="none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2"/>
          <w:szCs w:val="22"/>
        </w:rPr>
        <w:t xml:space="preserve">Уважаемый участник олимпиады школьников по обществознанию! Вам предлагается выполнить задания </w:t>
      </w:r>
      <w:r>
        <w:rPr>
          <w:b/>
          <w:bCs/>
          <w:sz w:val="22"/>
          <w:szCs w:val="22"/>
        </w:rPr>
        <w:t>школьного</w:t>
      </w:r>
      <w:r>
        <w:rPr>
          <w:bCs/>
          <w:sz w:val="22"/>
          <w:szCs w:val="22"/>
        </w:rPr>
        <w:t xml:space="preserve"> этапа Олимпиады. Внимательно читайте формулировку каждого задания, чтобы ответить строго на поставленные вопросы. В тех случаях, когда задания требуют анализа приведенных данных, помните, что верный ответ должен основываться на этих данных, а не выводиться из ваших общих знани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пеха Вам!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1. </w:t>
      </w:r>
      <w:r>
        <w:rPr>
          <w:b/>
          <w:sz w:val="22"/>
          <w:szCs w:val="22"/>
        </w:rPr>
        <w:t>Выберите верный ответ (один или несколько):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1. Человек от животного отличается тем, что он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удовлетворяет потребности;</w:t>
      </w:r>
    </w:p>
    <w:p>
      <w:pPr>
        <w:pStyle w:val="Normal"/>
        <w:rPr/>
      </w:pPr>
      <w:r>
        <w:rPr>
          <w:color w:val="000000"/>
          <w:sz w:val="22"/>
          <w:szCs w:val="22"/>
        </w:rPr>
        <w:t>2) обладает врожденными инстинктами;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color w:val="000000"/>
          <w:sz w:val="22"/>
          <w:szCs w:val="22"/>
        </w:rPr>
        <w:t>3) не зависит от природных условий;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color w:val="000000"/>
          <w:sz w:val="22"/>
          <w:szCs w:val="22"/>
        </w:rPr>
        <w:t>4) обладает членораздельной речью.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b/>
          <w:sz w:val="22"/>
          <w:szCs w:val="22"/>
        </w:rPr>
        <w:t>1.2. Группа людей, примерно одного возраста, одинаково мыслящих и оценивающих происходящие события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ind w:left="-57"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>1) одногодки</w:t>
      </w:r>
    </w:p>
    <w:p>
      <w:pPr>
        <w:pStyle w:val="Normal"/>
        <w:keepNext w:val="true"/>
        <w:keepLines/>
        <w:ind w:left="-57"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>2) человечество</w:t>
      </w:r>
    </w:p>
    <w:p>
      <w:pPr>
        <w:pStyle w:val="Normal"/>
        <w:keepNext w:val="true"/>
        <w:keepLines/>
        <w:ind w:left="-57"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>3) поколение</w:t>
      </w:r>
    </w:p>
    <w:p>
      <w:pPr>
        <w:pStyle w:val="Normal"/>
        <w:keepNext w:val="true"/>
        <w:keepLines/>
        <w:ind w:left="-57"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>4) ровесники</w:t>
      </w:r>
    </w:p>
    <w:p>
      <w:pPr>
        <w:pStyle w:val="Normal"/>
        <w:keepNext w:val="true"/>
        <w:keepLines/>
        <w:ind w:left="-57" w:right="-5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3. Обозначение территории государст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стр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государств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обще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город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4. Элементом социальной структуры общества являе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ословие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банк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ооперати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государство.</w:t>
      </w:r>
    </w:p>
    <w:p>
      <w:pPr>
        <w:pStyle w:val="Normal"/>
        <w:rPr/>
      </w:pPr>
      <w:r>
        <w:rPr>
          <w:b/>
          <w:bCs/>
          <w:color w:val="000000"/>
          <w:sz w:val="21"/>
          <w:szCs w:val="21"/>
        </w:rPr>
        <w:t>1.5. Выберите из всех представленных гербов современный герб России.</w:t>
      </w:r>
      <w:r>
        <w:rPr>
          <w:rStyle w:val="Appleconvertedspace"/>
          <w:color w:val="000000"/>
          <w:sz w:val="21"/>
          <w:szCs w:val="21"/>
        </w:rPr>
        <w:t> </w:t>
      </w:r>
    </w:p>
    <w:p>
      <w:pPr>
        <w:pStyle w:val="Normal"/>
        <w:keepNext w:val="true"/>
        <w:rPr/>
      </w:pPr>
      <w:r>
        <w:rPr>
          <w:color w:val="000000"/>
          <w:sz w:val="21"/>
          <w:szCs w:val="21"/>
          <w:lang w:val="en-US" w:eastAsia="en-US"/>
        </w:rPr>
        <w:t>1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   2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190625" cy="14262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 3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033145" cy="10331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4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033145" cy="11061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1023620" cy="10972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Style w:val="Appleconvertedspace"/>
          <w:color w:val="000000"/>
          <w:sz w:val="21"/>
          <w:szCs w:val="21"/>
        </w:rPr>
      </w:pPr>
      <w:r>
        <w:rPr>
          <w:rStyle w:val="Appleconvertedspace"/>
          <w:color w:val="000000"/>
          <w:sz w:val="21"/>
          <w:szCs w:val="21"/>
        </w:rPr>
        <w:t xml:space="preserve">5                                          </w:t>
      </w:r>
    </w:p>
    <w:p>
      <w:pPr>
        <w:pStyle w:val="Style16"/>
        <w:rPr>
          <w:color w:val="000000"/>
          <w:sz w:val="21"/>
          <w:szCs w:val="21"/>
        </w:rPr>
      </w:pPr>
      <w:r>
        <w:rPr/>
        <w:t>За каждый правильный ответ 1 балл, всего 5 баллов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 </w:t>
      </w:r>
      <w:r>
        <w:rPr>
          <w:b/>
          <w:sz w:val="22"/>
          <w:szCs w:val="22"/>
        </w:rPr>
        <w:t>Установите верность или ложность утверждений («ДА» или «НЕТ») и занесите   ответы таблицу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. Лидер – это тот, кто берет на себя ответственность по руководству группой.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Права не могут существовать без обязанностей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3. Ребенок, выросший без общения с людьми до 5-6 лет может в дальнейшем развиваться как полноценный челов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Влияние человека на природу может быть только положительным</w:t>
      </w:r>
    </w:p>
    <w:p>
      <w:pPr>
        <w:pStyle w:val="Normal"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Конституцию называют основным законом страны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6.Каждый человек имеет право на выбор профессии</w:t>
        <w:br/>
        <w:t>7.В российском обществе больше ценится индивидуализм, эгоизм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6"/>
        <w:gridCol w:w="1367"/>
        <w:gridCol w:w="1368"/>
        <w:gridCol w:w="1368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i/>
          <w:sz w:val="22"/>
          <w:szCs w:val="22"/>
        </w:rPr>
        <w:t>За каждый правильный ответ 1 балл, всего 7 балл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ешите кроссворд. В выделенных клетках (по вертикали) получится  ключевое слово.     Запишите его определе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горизонтал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433320" cy="18732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417"/>
                              <w:gridCol w:w="8"/>
                              <w:gridCol w:w="419"/>
                              <w:gridCol w:w="8"/>
                              <w:gridCol w:w="417"/>
                              <w:gridCol w:w="427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47.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38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417"/>
                        <w:gridCol w:w="8"/>
                        <w:gridCol w:w="419"/>
                        <w:gridCol w:w="8"/>
                        <w:gridCol w:w="417"/>
                        <w:gridCol w:w="427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 Правило поведения, передававшееся из поколения в поколение и ставшее обычным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 Все то, что дорого и значимо для человека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 Все виды преобразовательной деятельности человека и общества, а также их результаты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 Столкновение мнений, чувст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5. Медленное, постепенное развитие чего-либо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6. Важнейшее средство общения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7.Обязательное для всех правило, установленное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государством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лючевое слово  -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 каждый правильный ответ 1  балл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 до 3 баллов за верное определение, всего 10 балл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Соотнесите героев сказок с правами человека, которыми они воспользовалис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6396"/>
        <w:gridCol w:w="326"/>
        <w:gridCol w:w="2523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гушка из сказки В. Гаршина «Лягушка – путешественница», отправившись в путешествие, воспользовалась своим правом на…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ую неприкосновенность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тино, схватив крысу Шушеру за хвост, нарушил ее право на…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цейский из сказки А.Толстого «Золотой ключик», силой ворвавшись в каморку папы Карло, нарушил его право на…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жизнь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да из сказки А.С. Пушкина «Сказка о попе и о работнике его Балде», нанявшись на работу к попу, воспользовался своим правом на…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имуществом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евич Иван из сказки «Иван-царевич и серый волк», украв Жар-птицу у царя Берендея, нарушил его право на…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ередвижение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казке «Иван-царевич и серый волк» братья убили Ивана, нарушив его право на…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косновенность жилища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За каждый правильный ответ 1 балл, всего 6 баллов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Прочитайте известные высказывания. Определите, какая тема их объединяет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>Не огорчаюсь, если люди меня не понимают, огорчаюсь, если я не понимаю людей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•Два уха и один язык даны нам для того, чтобы больше слушать и меньше говорить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•Умение слушать теряется, едва приобретается умение говорить.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>Больше всех говорит тот, кому нечего сказать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•Если не умеешь говорить, то научись слушать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•Когда говоришь, что думаешь - думай, что говоришь.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>Будь первым, когда надо слушать, и последним, когда надо говорить.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Style w:val="Appleconvertedspace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а  правильный ответ 1 балл, всего 1 балл</w:t>
      </w:r>
    </w:p>
    <w:p>
      <w:pPr>
        <w:pStyle w:val="Normal"/>
        <w:rPr/>
      </w:pPr>
      <w:r>
        <w:rPr>
          <w:rStyle w:val="Appleconvertedspace"/>
          <w:b/>
          <w:color w:val="000000"/>
          <w:sz w:val="22"/>
          <w:szCs w:val="22"/>
        </w:rPr>
        <w:t xml:space="preserve">6.Заполните схему «Государственные власти в Российской Федерации, используя следующие понят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инистер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удебная власть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лава государ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олнительная вла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авитель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Законодательная  вла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Верховный С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Государственная Ду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Федеральное Собр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овет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езид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rStyle w:val="Applestylespan"/>
          <w:rFonts w:ascii="Tahoma" w:hAnsi="Tahoma" w:cs="Tahoma"/>
          <w:color w:val="555544"/>
          <w:sz w:val="22"/>
          <w:szCs w:val="22"/>
          <w:shd w:fill="FFFFFF" w:val="clear"/>
        </w:rPr>
      </w:pPr>
      <w:r>
        <w:rPr>
          <w:rFonts w:cs="Tahoma"/>
        </w:rPr>
      </w:r>
    </w:p>
    <w:p>
      <w:pPr>
        <w:pStyle w:val="Normal"/>
        <w:spacing w:lineRule="atLeast" w:line="240"/>
        <w:jc w:val="center"/>
        <w:rPr>
          <w:rStyle w:val="Applestylespan"/>
          <w:rFonts w:ascii="Tahoma" w:hAnsi="Tahoma" w:cs="Tahoma"/>
          <w:b/>
          <w:b/>
          <w:color w:val="555544"/>
          <w:sz w:val="22"/>
          <w:szCs w:val="22"/>
          <w:shd w:fill="FFFFFF" w:val="clear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102235</wp:posOffset>
                </wp:positionV>
                <wp:extent cx="21805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власть 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8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власть 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143500" cy="22009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20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04.95pt;height:17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2057400" cy="228600"/>
                <wp:effectExtent l="635" t="5080" r="63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197.95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635" t="4445" r="190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97.95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1905" t="444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242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1943100" cy="228600"/>
                <wp:effectExtent l="635" t="5080" r="63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350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6995</wp:posOffset>
                </wp:positionV>
                <wp:extent cx="9232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86995</wp:posOffset>
                </wp:positionV>
                <wp:extent cx="9232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86995</wp:posOffset>
                </wp:positionV>
                <wp:extent cx="9232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86995</wp:posOffset>
                </wp:positionV>
                <wp:extent cx="8089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5pt" to="4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5pt" to="144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252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5pt" to="360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33350</wp:posOffset>
                </wp:positionV>
                <wp:extent cx="923290" cy="351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33350</wp:posOffset>
                </wp:positionV>
                <wp:extent cx="9232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133350</wp:posOffset>
                </wp:positionV>
                <wp:extent cx="8089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7155</wp:posOffset>
                </wp:positionH>
                <wp:positionV relativeFrom="paragraph">
                  <wp:posOffset>146685</wp:posOffset>
                </wp:positionV>
                <wp:extent cx="923290" cy="351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342900" cy="114300"/>
                <wp:effectExtent l="635" t="5080" r="190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5pt" to="44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228600" cy="114300"/>
                <wp:effectExtent l="2540" t="444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5pt" to="62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5pt" to="144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64770</wp:posOffset>
                </wp:positionV>
                <wp:extent cx="351790" cy="3517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64770</wp:posOffset>
                </wp:positionV>
                <wp:extent cx="351790" cy="351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7155</wp:posOffset>
                </wp:positionH>
                <wp:positionV relativeFrom="paragraph">
                  <wp:posOffset>75565</wp:posOffset>
                </wp:positionV>
                <wp:extent cx="9232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.9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хему следует заносить только цифры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b/>
          <w:i/>
          <w:sz w:val="22"/>
          <w:szCs w:val="22"/>
        </w:rPr>
        <w:t>За каждый правильный ответ 2 балла, общая возможная сумма баллов - 22</w:t>
      </w:r>
    </w:p>
    <w:p>
      <w:pPr>
        <w:pStyle w:val="Normal"/>
        <w:rPr>
          <w:rStyle w:val="Appleconvertedspace"/>
          <w:b/>
          <w:b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Appleconvertedspace"/>
          <w:b/>
          <w:color w:val="000000"/>
          <w:sz w:val="22"/>
          <w:szCs w:val="22"/>
        </w:rPr>
        <w:t>7</w:t>
      </w:r>
      <w:r>
        <w:rPr>
          <w:rStyle w:val="Appleconvertedspace"/>
          <w:b/>
          <w:sz w:val="22"/>
          <w:szCs w:val="22"/>
        </w:rPr>
        <w:t>.</w:t>
      </w:r>
      <w:r>
        <w:rPr>
          <w:sz w:val="22"/>
          <w:szCs w:val="22"/>
          <w:shd w:fill="FFFFFF" w:val="clear"/>
        </w:rPr>
        <w:t xml:space="preserve"> </w:t>
      </w:r>
      <w:r>
        <w:rPr>
          <w:rStyle w:val="Applestylespan"/>
          <w:b/>
          <w:sz w:val="22"/>
          <w:szCs w:val="22"/>
          <w:shd w:fill="FFFFFF" w:val="clear"/>
        </w:rPr>
        <w:t>По какому признаку образованы ряды? Назовите понятие. Общее для приведенных ниже, объединяющее их (оно может быть выражено одним словом или словосочетанием)</w:t>
      </w:r>
      <w:r>
        <w:rPr>
          <w:b/>
          <w:sz w:val="22"/>
          <w:szCs w:val="22"/>
          <w:shd w:fill="FFFFFF" w:val="clear"/>
        </w:rPr>
        <w:br/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4.1. Истина, красота, справедливость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4.2. Угон транспорта, убийство, кража</w:t>
      </w:r>
    </w:p>
    <w:p>
      <w:pPr>
        <w:pStyle w:val="Normal"/>
        <w:rPr>
          <w:rStyle w:val="Applestylespan"/>
          <w:sz w:val="22"/>
          <w:szCs w:val="22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Максимальное количество баллов – 52.</w:t>
      </w:r>
    </w:p>
    <w:p>
      <w:pPr>
        <w:pStyle w:val="Normal"/>
        <w:rPr>
          <w:rStyle w:val="Applestylespan"/>
          <w:sz w:val="22"/>
          <w:szCs w:val="22"/>
          <w:shd w:fill="FFFFFF" w:val="clear"/>
        </w:rPr>
      </w:pPr>
      <w:r>
        <w:rPr>
          <w:b/>
          <w:sz w:val="22"/>
          <w:szCs w:val="22"/>
        </w:rPr>
      </w:r>
    </w:p>
    <w:p>
      <w:pPr>
        <w:pStyle w:val="Normal"/>
        <w:ind w:left="600" w:hanging="0"/>
        <w:jc w:val="center"/>
        <w:rPr/>
      </w:pPr>
      <w:r>
        <w:rPr>
          <w:b/>
          <w:sz w:val="22"/>
          <w:szCs w:val="22"/>
        </w:rPr>
        <w:t>СПАСИБО!</w:t>
      </w:r>
    </w:p>
    <w:p>
      <w:pPr>
        <w:pStyle w:val="Normal"/>
        <w:rPr>
          <w:rStyle w:val="Applestylespan"/>
          <w:sz w:val="22"/>
          <w:szCs w:val="22"/>
          <w:shd w:fill="FFFFFF" w:val="clear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Applestylespan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Style w:val="Applestylespan"/>
          <w:sz w:val="22"/>
          <w:szCs w:val="22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5:56:00Z</dcterms:created>
  <dc:creator>администрация ЮДСОШ</dc:creator>
  <dc:description/>
  <cp:keywords/>
  <dc:language>en-US</dc:language>
  <cp:lastModifiedBy>Damir</cp:lastModifiedBy>
  <dcterms:modified xsi:type="dcterms:W3CDTF">2019-09-10T14:19:00Z</dcterms:modified>
  <cp:revision>3</cp:revision>
  <dc:subject/>
  <dc:title>Всероссийская олимпиада школьников</dc:title>
</cp:coreProperties>
</file>